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6 and 32 bit versions</w:t>
        <w:tab/>
        <w:tab/>
        <w:t>$8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6 bit version</w:t>
        <w:tab/>
        <w:tab/>
        <w:tab/>
        <w:t>$69.00</w:t>
        <w:tab/>
        <w:tab/>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2 bit version</w:t>
        <w:tab/>
        <w:tab/>
        <w:tab/>
        <w:t>$6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from 16 to 32 bit</w:t>
        <w:tab/>
        <w:tab/>
        <w:t>$2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from 32 to 16 bit</w:t>
        <w:tab/>
        <w:tab/>
        <w:t>$2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6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0.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15.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April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interlog.com/~argosof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6+32 bit</w:t>
        <w:tab/>
        <w:tab/>
        <w:t>13472</w:t>
        <w:tab/>
        <w:tab/>
        <w:tab/>
        <w:tab/>
        <w:t>$8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6 bit</w:t>
        <w:tab/>
        <w:tab/>
        <w:tab/>
        <w:t>13471</w:t>
        <w:tab/>
        <w:tab/>
        <w:tab/>
        <w:tab/>
        <w:t>$6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2 bit</w:t>
        <w:tab/>
        <w:tab/>
        <w:tab/>
        <w:t>12754</w:t>
        <w:tab/>
        <w:tab/>
        <w:tab/>
        <w:tab/>
        <w:t>$6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6 to 32 bit</w:t>
        <w:tab/>
        <w:t>13474</w:t>
        <w:tab/>
        <w:tab/>
        <w:tab/>
        <w:tab/>
        <w:t>$20.00</w:t>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Upgrade 32 to 32 bit</w:t>
        <w:tab/>
        <w:t>13473</w:t>
        <w:tab/>
        <w:tab/>
        <w:tab/>
        <w:tab/>
        <w:t>$2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12755</w:t>
        <w:tab/>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12756</w:t>
        <w:tab/>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12757</w:t>
        <w:tab/>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t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1.85pt;height:37.8pt" filled="f" o:ole="">
            <v:imagedata r:id="rId3" o:title=""/>
          </v:shape>
          <o:OLEObject Type="Embed" ProgID="" ShapeID="ole_rId2" DrawAspect="Content" ObjectID="_783434216"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200 Balliol St. #1405</w:t>
      </w:r>
    </w:p>
    <w:p>
      <w:pPr>
        <w:pStyle w:val="Normal"/>
        <w:spacing w:lineRule="auto" w:line="240"/>
        <w:rPr>
          <w:rFonts w:ascii="Arial" w:hAnsi="Arial" w:eastAsia="Arial" w:cs="Arial"/>
        </w:rPr>
      </w:pPr>
      <w:r>
        <w:rPr>
          <w:rFonts w:eastAsia="Arial" w:cs="Arial" w:ascii="Arial" w:hAnsi="Arial"/>
        </w:rPr>
        <w:tab/>
        <w:tab/>
        <w:t>Toronto Ontario M4S 1C6</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